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1/1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Driver 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F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FSCO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RTL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/install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RTL PC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st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r5e0 (y/n)                      board 0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